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CSSCI</w:t>
      </w:r>
      <w:r>
        <w:rPr>
          <w:rFonts w:ascii="Arial" w:hAnsi="Arial" w:cs="Arial"/>
          <w:b/>
          <w:bCs/>
          <w:kern w:val="0"/>
          <w:sz w:val="36"/>
          <w:szCs w:val="36"/>
        </w:rPr>
        <w:t>（</w:t>
      </w:r>
      <w:r>
        <w:rPr>
          <w:rFonts w:cs="Arial" w:ascii="Arial" w:hAnsi="Arial"/>
          <w:b/>
          <w:bCs/>
          <w:kern w:val="0"/>
          <w:sz w:val="36"/>
          <w:szCs w:val="36"/>
        </w:rPr>
        <w:t>2014-2015</w:t>
      </w:r>
      <w:r>
        <w:rPr>
          <w:rFonts w:ascii="Arial" w:hAnsi="Arial" w:cs="Arial"/>
          <w:b/>
          <w:bCs/>
          <w:kern w:val="0"/>
          <w:sz w:val="36"/>
          <w:szCs w:val="36"/>
        </w:rPr>
        <w:t>）拟收录集刊名单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Arial"/>
          <w:kern w:val="0"/>
          <w:sz w:val="27"/>
          <w:szCs w:val="27"/>
        </w:rPr>
      </w:pPr>
      <w:r>
        <w:rPr>
          <w:rFonts w:ascii="楷体_GB2312" w:hAnsi="楷体_GB2312" w:cs="Arial" w:eastAsia="楷体_GB2312"/>
          <w:kern w:val="0"/>
          <w:sz w:val="27"/>
          <w:szCs w:val="27"/>
        </w:rPr>
        <w:t>（共计</w:t>
      </w:r>
      <w:r>
        <w:rPr>
          <w:rFonts w:eastAsia="楷体_GB2312" w:cs="Arial" w:ascii="楷体_GB2312" w:hAnsi="楷体_GB2312"/>
          <w:kern w:val="0"/>
          <w:sz w:val="27"/>
          <w:szCs w:val="27"/>
        </w:rPr>
        <w:t>14</w:t>
      </w:r>
      <w:bookmarkStart w:id="0" w:name="_GoBack"/>
      <w:bookmarkEnd w:id="0"/>
      <w:r>
        <w:rPr>
          <w:rFonts w:eastAsia="楷体_GB2312" w:cs="Arial" w:ascii="楷体_GB2312" w:hAnsi="楷体_GB2312"/>
          <w:kern w:val="0"/>
          <w:sz w:val="27"/>
          <w:szCs w:val="27"/>
        </w:rPr>
        <w:t>5</w:t>
      </w:r>
      <w:r>
        <w:rPr>
          <w:rFonts w:ascii="楷体_GB2312" w:hAnsi="楷体_GB2312" w:cs="Arial" w:eastAsia="楷体_GB2312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kern w:val="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</w:rPr>
          <w:t>http://cssci.nju.edu.cn/news_show.asp?Articleid=549</w:t>
        </w:r>
      </w:hyperlink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管理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5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695"/>
        <w:gridCol w:w="855"/>
        <w:gridCol w:w="4110"/>
        <w:gridCol w:w="184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创新与创业管理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技术创新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共管理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公共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营销科学学报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经济管理学院，北京大学光华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大管理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非营利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公共管理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GO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研究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马克思主义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3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265"/>
        <w:gridCol w:w="855"/>
        <w:gridCol w:w="3540"/>
        <w:gridCol w:w="184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国外马克思主义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当代国外马克思主义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克思主义理论学科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马克思主义学院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等教育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批判理论纪事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马克思主义社会理论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人民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哲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8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795"/>
        <w:gridCol w:w="3600"/>
        <w:gridCol w:w="226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兰西思想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法国思想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典与解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文学院古典文明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夏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克思主义美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人文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编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克思主义哲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马克思主义哲学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国哲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4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外国哲学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哲学门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哲学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哲学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哲学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诠释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中国诠释学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人民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宗教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6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782"/>
        <w:gridCol w:w="794"/>
        <w:gridCol w:w="3519"/>
        <w:gridCol w:w="2411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道家文化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2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道家研究中心等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知三联书店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督教思想评论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真学院中国研究部编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督教文化学刊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基督教文化研究所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教文化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督教学术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哲学学院基督教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三联书店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督宗教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基督教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教文化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教与美国社会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美国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事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27"/>
          <w:szCs w:val="27"/>
        </w:rPr>
        <w:t>语言学拟收录集刊目录（</w:t>
      </w:r>
      <w:r>
        <w:rPr>
          <w:rFonts w:cs="Arial" w:ascii="Arial" w:hAnsi="Arial"/>
          <w:b/>
          <w:bCs/>
          <w:kern w:val="2"/>
          <w:sz w:val="27"/>
          <w:szCs w:val="27"/>
        </w:rPr>
        <w:t>11</w:t>
      </w:r>
      <w:r>
        <w:rPr>
          <w:rFonts w:ascii="Arial" w:hAnsi="Arial" w:cs="Arial"/>
          <w:b/>
          <w:bCs/>
          <w:kern w:val="2"/>
          <w:sz w:val="27"/>
          <w:szCs w:val="27"/>
        </w:rPr>
        <w:t>种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外国语言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2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795"/>
        <w:gridCol w:w="3450"/>
        <w:gridCol w:w="241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语言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外国语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等教育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外语教育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语教学与研究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中国语言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9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90"/>
        <w:gridCol w:w="795"/>
        <w:gridCol w:w="3405"/>
        <w:gridCol w:w="241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语史学报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汉语史研究中心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教育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历史语言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励耘学刊（语言卷）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文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语言学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文学院，汉语言文化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语言学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7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汉语语言学研究中心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语言研究集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汉语言文字学科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辞书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文字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中国文字研究与应用中心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书店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语史学报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汉语史研究中心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教育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历史语言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外国文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4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795"/>
        <w:gridCol w:w="3495"/>
        <w:gridCol w:w="241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跨文化对话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比较文学与比较文化研究所等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知三联书店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经文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圣经文学研究所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文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学理论前沿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比较文学与文化研究中心等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美文学研究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外国语大学文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外语教育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中国文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9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795"/>
        <w:gridCol w:w="3270"/>
        <w:gridCol w:w="259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词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中文系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古代文学理论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中文系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学评论丛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7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文学院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中国文化与文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中国文化与文学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蜀书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诗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中国新诗研究所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域外汉籍研究集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域外汉籍研究所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书局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诗歌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中国诗歌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诗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文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文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中国古代文学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艺术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5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27"/>
        <w:gridCol w:w="794"/>
        <w:gridCol w:w="3758"/>
        <w:gridCol w:w="2126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术史与观念史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师范大学美术学院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大戏剧论丛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戏剧影视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戏曲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0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艺术研究院戏曲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艺术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艺术史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艺术史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戏曲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6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戏曲学会，山西师范大学戏曲文物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艺术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历史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16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990"/>
        <w:gridCol w:w="3540"/>
        <w:gridCol w:w="213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大史学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3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历史学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传统中国研究集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社会科学院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近代史学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中国近代史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近代中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中山学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社会科学院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历史地理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历史地理研究中心等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历史文献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图书馆历史文献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历史文献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历史文献研究会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国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4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中华民国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球史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全球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学理论与史学史学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史学理论与史学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史研究论丛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0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宋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史论丛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7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唐史学会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5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研究基金会，北京大学中国古代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晋南北朝隋唐史资料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历史学院三至九世纪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文科学报编辑部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史学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7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清史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书局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历史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中国社会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古籍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考古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3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557"/>
        <w:gridCol w:w="1064"/>
        <w:gridCol w:w="3758"/>
        <w:gridCol w:w="2126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边疆考古研究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边疆考古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简帛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简帛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简帛研究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3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简帛研究中心等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经济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10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695"/>
        <w:gridCol w:w="855"/>
        <w:gridCol w:w="4110"/>
        <w:gridCol w:w="184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产业经济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经济学院，山东大学产业经济学研究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会计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会计发展研究中心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派经济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海派经济学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会计论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会计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财政经济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融学季刊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金融学年会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大商学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长江三角洲经济社会发展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产业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南京大学国家文化产业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政治经济学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民营经济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制度经济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经济研究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会计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政治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7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755"/>
        <w:gridCol w:w="795"/>
        <w:gridCol w:w="3690"/>
        <w:gridCol w:w="226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公共行政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国际关系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政治学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政治科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国际问题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研究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韩国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战国际史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国际冷战史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知识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公共政策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7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行政管理研究中心等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致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法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23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126"/>
        <w:gridCol w:w="854"/>
        <w:gridCol w:w="3684"/>
        <w:gridCol w:w="1842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大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方法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法律方法论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人民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和社会科学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比较法和法律社会学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公法与比较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经济法学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国际经济法学会等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融法苑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法学院金融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金融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法学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经济法学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法制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间法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商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4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法学研究所私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4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判解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民商事法律科学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最高人民法院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法治论衡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大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权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人民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私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民商法学科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大国际法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国际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刑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刑事法律科学研究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刑事法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7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大学法治与发展研究院刑事法治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行政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宪法与行政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证券法苑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9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证券交易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德私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6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洪亮主编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国际法年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2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国际法学会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国际私法与比较法年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国际私法学会，武汉大学国际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社会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5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795"/>
        <w:gridCol w:w="3600"/>
        <w:gridCol w:w="226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保障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社会保障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劳动社会保障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中国农村问题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工作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工作教育协会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乡村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教育出版社有限责任公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教育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社会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民族学与文化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4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411"/>
        <w:gridCol w:w="854"/>
        <w:gridCol w:w="3115"/>
        <w:gridCol w:w="2126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藏学学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中国藏学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边疆民族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西南边疆少数民族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元史及民族与边疆研究集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7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民族与边疆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族学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西北少数民族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民族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新闻学与传播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4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126"/>
        <w:gridCol w:w="854"/>
        <w:gridCol w:w="3399"/>
        <w:gridCol w:w="2126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大新闻与传播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新闻传播学院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与传播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新闻与传播学院等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传媒产业发展报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4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媒介经济与管理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网络传播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7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网络传播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图书馆、情报与文献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2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970"/>
        <w:gridCol w:w="855"/>
        <w:gridCol w:w="3120"/>
        <w:gridCol w:w="156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中国古文献研究中心集刊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9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中国古文献研究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古典文献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9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古典文献研究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凤凰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教育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3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265"/>
        <w:gridCol w:w="990"/>
        <w:gridCol w:w="3405"/>
        <w:gridCol w:w="184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：研究与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教育科学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法制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2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教育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科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政策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科学研究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科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心理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1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058"/>
        <w:gridCol w:w="1052"/>
        <w:gridCol w:w="3125"/>
        <w:gridCol w:w="2269"/>
      </w:tblGrid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心理学评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综合人文社会科学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15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695"/>
        <w:gridCol w:w="855"/>
        <w:gridCol w:w="3975"/>
        <w:gridCol w:w="198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都市文化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师范大学都市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三联书店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汉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外国语大学中国海外汉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象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国学研究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语言大学首都国际文化研究基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学术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9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文学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文论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8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中国传统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思想与文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中国现代思想文化研究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文学院等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与诗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1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文艺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原道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4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儒教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知识分子论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思勉人文高等研究院中国现代思想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经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人文学院经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文化产业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国家文化产业创新与发展研究基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学术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国学研究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外文化与文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6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中外文艺理论学会等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出版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Arial"/>
          <w:b/>
          <w:bCs/>
          <w:kern w:val="2"/>
          <w:sz w:val="48"/>
          <w:szCs w:val="48"/>
        </w:rPr>
        <w:t>人文、经济地理学科拟收录集刊目录（</w:t>
      </w:r>
      <w:r>
        <w:rPr>
          <w:rFonts w:cs="Arial" w:ascii="Arial" w:hAnsi="Arial"/>
          <w:b/>
          <w:bCs/>
          <w:kern w:val="2"/>
          <w:sz w:val="48"/>
          <w:szCs w:val="48"/>
        </w:rPr>
        <w:t>1</w:t>
      </w:r>
      <w:r>
        <w:rPr>
          <w:rFonts w:ascii="Arial" w:hAnsi="Arial" w:cs="Arial"/>
          <w:b/>
          <w:bCs/>
          <w:kern w:val="2"/>
          <w:sz w:val="48"/>
          <w:szCs w:val="48"/>
        </w:rPr>
        <w:t>种）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45"/>
        <w:gridCol w:w="795"/>
        <w:gridCol w:w="3885"/>
        <w:gridCol w:w="198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城市与区域规划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8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建筑学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b/>
          <w:bCs/>
          <w:kern w:val="0"/>
          <w:sz w:val="36"/>
        </w:rPr>
        <w:t>附录：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Arial" w:hAnsi="Arial" w:cs="Arial"/>
          <w:b/>
          <w:bCs/>
          <w:kern w:val="0"/>
          <w:sz w:val="18"/>
          <w:szCs w:val="18"/>
        </w:rPr>
        <w:t>收录集刊出版社统计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4165"/>
      </w:tblGrid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收录集刊数量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科学文献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务印书馆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人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科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人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古籍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科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教育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三联书店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知三联书店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化艺术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书局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教文化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蜀书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象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凤凰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教育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民族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致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人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夏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人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辞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社会科学院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书店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外语教育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事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知识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古籍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文科学报编辑部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财政经济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法制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金融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劳动社会保障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编译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最高人民法院出版社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6565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sci.nju.edu.cn/news_show.asp?Articleid=5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22:00Z</dcterms:created>
  <dc:creator>Administrator</dc:creator>
  <dc:description/>
  <cp:keywords/>
  <dc:language>en-US</dc:language>
  <cp:lastModifiedBy>ZGC</cp:lastModifiedBy>
  <dcterms:modified xsi:type="dcterms:W3CDTF">2013-12-21T03:23:00Z</dcterms:modified>
  <cp:revision>2</cp:revision>
  <dc:subject/>
  <dc:title/>
</cp:coreProperties>
</file>